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520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4815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481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481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Βαφοπούλει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481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Βαφοπούλειου Πνευματικού Κέντρ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ροϊστάμενος του Τμήματος Βαφοπούλειου Πνευματικού Κέντρ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481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481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Βαφοπούλειου Πνευματικού Κέντρου - Υπεύθυνος υποστήριξης εκπαιδευτικών προγραμμάτ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481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, Τ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50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 xml:space="preserve">(τα κύρια καθήκοντα απορρέουν από τις αρμοδιότητες του ΟΕΥ που αφορούν τη συγκεκριμένη θέση εργασίας) </w:t>
            </w:r>
          </w:p>
        </w:tc>
      </w:tr>
      <w:tr>
        <w:trPr>
          <w:trHeight w:val="5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Προγραμματισμός, διοργάνωση και υποστήριξη στην υλοποίηση εκπαιδευτικών και ψυχαγωγικών προγραμμάτων στο πλαίσιο των εκδηλώσεων στην Παιδική Βιβλιοθήκη που προσφέρονται δωρεάν στους μαθητές της πόλης με σκοπό τη διάδοση της φιλαναγνωσία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Επικοινωνία με εκπαιδευτικά ιδρύματα (πανεπιστήμια), πολιτιστικούς φορείς (μουσεία), καλλιτεχνικά σχήματα, συλλόγους (πολιτιστικούς, αθλητικούς, κ. ά.) για την υλοποίηση των εκπαιδευτικών και ψυχαγωγικών προγραμμάτ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Διοργάνωση και πραγματοποίηση ξεναγήσεων στο κτίριο του ΒΠ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Σύνταξη στατιστικών δεδομένων (ημερήσιων, μηνιαίων, τριμηνιαίων και ετησίων) για την προσέλευση των σχολικών μονάδων και μεμονωμένων παιδιών στα εκπαιδευτικά προγράμματ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50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ΔΙΟΡΓΑΝΩΣΗ ΕΚΠΑΙΔΕΥΤΙΚΩΝ ΚΑΙ ΠΟΛΙΤΙΣΤΙΚΩΝ ΠΡΟΓΡΑΜΜΑΤΩΝ ΣΕ ΒΙΒΛΙΟΘΗΚΕΣ ΚΑΙ ΑΡΧΕΙ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50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9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Επιθυμητό πτυχίο ή δίπλωμα τμήματος ή σχολής ΑΕΙ ή ΑΤΕΙ της ημεδαπής ή ισότιμων σχολών της αλλοδαπής.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ιστοποιημένη γνώση Η/Υ (3 ενότητες)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Άριστη γνώση προγραμματισμού, διοργάνωσης και υποστήριξης εκπαιδευτικών προγραμμάτων</w:t>
            </w:r>
          </w:p>
          <w:p>
            <w:pPr>
              <w:pStyle w:val="Default"/>
              <w:suppressAutoHyphens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Πολύ καλή γνώση της ελληνικής γλώσσας (γραπτά και προφορικά)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αλή γνώση σύνταξης και διαχείρισης διοικητικών εγγράφων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γάπη για τα παιδιά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Μεταδοτικότητα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αντασία στις διδακτικές/εκπαιδευτικές μεθόδου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Ευχέρεια στο γραπτό και προφορικό λόγο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ρμονική επικοινωνία με τους πολίτε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Κοινωνικότητ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Μεθοδικότητ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έπει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ργασία σε ομάδ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γγλικά (Πολύ καλή έως καλή γνώση)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πιθυμητή 2ετής εμπειρία στο αντικείμενο του προγραμματισμού, διοργάνωσης και υποστήριξης πολιτιστικών και εκπαιδευτικών προγραμμάτων στον ιδιωτικό ή δημόσιο τομέα πριν ή μετά την απόκτηση του βασικού πτυχίου ή διπλώ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0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945" w:top="1001" w:footer="714" w:bottom="2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Arial" w:hAnsi="Arial" w:cs="Mangal"/>
      <w:sz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P0">
    <w:name w:val="p0"/>
    <w:basedOn w:val="Normal"/>
    <w:qFormat/>
    <w:pPr>
      <w:suppressAutoHyphens w:val="false"/>
      <w:spacing w:lineRule="auto" w:line="264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17:00Z</dcterms:created>
  <dc:creator>e.pazvanti</dc:creator>
  <dc:description/>
  <cp:keywords/>
  <dc:language>en-US</dc:language>
  <cp:lastModifiedBy>p.yiangou</cp:lastModifiedBy>
  <cp:lastPrinted>2015-03-24T10:30:00Z</cp:lastPrinted>
  <dcterms:modified xsi:type="dcterms:W3CDTF">2015-09-15T11:07:00Z</dcterms:modified>
  <cp:revision>6</cp:revision>
  <dc:subject>ΠΕΡΙΓΡΑΜΜΑ ΘΕΣΗΣ ΕΡΓΑΣΙΑΣ</dc:subject>
  <dc:title>Ver.1.0 date 01/07/2014</dc:title>
</cp:coreProperties>
</file>